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do Ogłosz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klaracja Współpra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ać pełną nazwę podmiotu)</w:t>
      </w:r>
    </w:p>
    <w:p>
      <w:pPr>
        <w:pStyle w:val="Normal"/>
        <w:spacing w:lineRule="auto" w:line="12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głasza gotowość do udziału w realizacji projektu partnerskiego, działania 11.1 poddziałania 11.1.3 Regionalnego Programu Operacyjnego Województwa Śląskiego na lata 2014-202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Tym samym deklarujemy chęć współpracy z Liderem projektu – Miastem Orzesze w trakcie przygotowania projektu, wniosku aplikacyjnego oraz na każdym etapie realizacji projektu zgodnie z obowiązującymi wytycznymi, umowami oraz dokumentami programowymi RP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……………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Data, podpis osoby/osób reprezentującej/ych podmiot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libri" w:hAnsi="Calibri" w:cs="Calibri"/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47:00Z</dcterms:created>
  <dc:creator>admin</dc:creator>
  <dc:description/>
  <cp:keywords/>
  <dc:language>en-US</dc:language>
  <cp:lastModifiedBy>Katarzyna Korbiel</cp:lastModifiedBy>
  <dcterms:modified xsi:type="dcterms:W3CDTF">2019-10-14T13:48:00Z</dcterms:modified>
  <cp:revision>18</cp:revision>
  <dc:subject/>
  <dc:title>Załącznik nr 5 do Ogłoszenia</dc:title>
</cp:coreProperties>
</file>